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368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09" w:right="368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09" w:right="368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09" w:right="36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9460</wp:posOffset>
                </wp:positionH>
                <wp:positionV relativeFrom="paragraph">
                  <wp:posOffset>57150</wp:posOffset>
                </wp:positionV>
                <wp:extent cx="3709670" cy="3129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670" cy="312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lang w:val="en-GB"/>
                              </w:rPr>
                              <w:t>Renaud Hamaide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>CEO Comexposium &amp; Viparis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  <w:t>France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kern w:val="2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en-GB"/>
                              </w:rPr>
                              <w:t>Biography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fr-FR"/>
                              </w:rPr>
                              <w:t>Graduate of l'Ecole Supérieure de Gestion</w:t>
                            </w:r>
                          </w:p>
                          <w:p>
                            <w:pPr>
                              <w:pStyle w:val="ListParagraph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en-GB"/>
                              </w:rPr>
                              <w:t>Began his career as Administrative &amp; Financial Manager at Constructae and Groupe Indosuez then Property Director at CDR Consortium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color w:val="000000"/>
                                <w:kern w:val="2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en-GB"/>
                              </w:rPr>
                              <w:t>Joined Unibail in 1998 as Head of Corporate Development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en-GB"/>
                              </w:rPr>
                              <w:t>CEO Convention &amp; Exhibition France since 1999 and CEO Comexposium since 2010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extAlignment w:val="baselin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en-GB"/>
                              </w:rPr>
                              <w:t xml:space="preserve">Incoming President (Nov. 2013) 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textAlignment w:val="baselin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en-GB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2"/>
                                <w:sz w:val="20"/>
                                <w:szCs w:val="20"/>
                                <w:lang w:val="en-GB"/>
                              </w:rPr>
                              <w:t xml:space="preserve">UFI, the Global Association of the Exhibition Industry  </w:t>
                            </w:r>
                          </w:p>
                        </w:txbxContent>
                      </wps:txbx>
                      <wps:bodyPr anchor="t" lIns="99695" tIns="50165" rIns="99695" bIns="501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pt;height:246.4pt;mso-wrap-distance-left:9.05pt;mso-wrap-distance-right:9.05pt;mso-wrap-distance-top:0pt;mso-wrap-distance-bottom:0pt;margin-top:4.5pt;mso-position-vertical-relative:text;margin-left:59.8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lang w:val="en-GB"/>
                        </w:rPr>
                        <w:t>Renaud Hamaide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Arial" w:hAnsi="Arial" w:cs="Arial"/>
                          <w:bCs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>CEO Comexposium &amp; Viparis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Arial" w:hAnsi="Arial" w:cs="Arial"/>
                          <w:bCs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  <w:t>France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kern w:val="2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en-GB"/>
                        </w:rPr>
                        <w:t>Biography</w:t>
                      </w:r>
                    </w:p>
                    <w:p>
                      <w:pPr>
                        <w:pStyle w:val="NormalWeb"/>
                        <w:spacing w:before="0" w:after="0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extAlignment w:val="baseline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  <w:lang w:val="fr-FR"/>
                        </w:rPr>
                        <w:t>Graduate of l'Ecole Supérieure de Gestion</w:t>
                      </w:r>
                    </w:p>
                    <w:p>
                      <w:pPr>
                        <w:pStyle w:val="ListParagraph"/>
                        <w:textAlignment w:val="baseline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extAlignment w:val="baseline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  <w:lang w:val="en-GB"/>
                        </w:rPr>
                        <w:t>Began his career as Administrative &amp; Financial Manager at Constructae and Groupe Indosuez then Property Director at CDR Consortium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color w:val="000000"/>
                          <w:kern w:val="2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extAlignment w:val="baseline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  <w:lang w:val="en-GB"/>
                        </w:rPr>
                        <w:t>Joined Unibail in 1998 as Head of Corporate Development</w:t>
                      </w:r>
                    </w:p>
                    <w:p>
                      <w:pPr>
                        <w:pStyle w:val="ListParagraph"/>
                        <w:ind w:left="0" w:hanging="0"/>
                        <w:textAlignment w:val="baseline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extAlignment w:val="baseline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  <w:lang w:val="en-GB"/>
                        </w:rPr>
                        <w:t>CEO Convention &amp; Exhibition France since 1999 and CEO Comexposium since 2010</w:t>
                      </w:r>
                    </w:p>
                    <w:p>
                      <w:pPr>
                        <w:pStyle w:val="ListParagraph"/>
                        <w:ind w:left="0" w:hanging="0"/>
                        <w:textAlignment w:val="baseline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extAlignment w:val="baseline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  <w:lang w:val="en-GB"/>
                        </w:rPr>
                        <w:t xml:space="preserve">Incoming President (Nov. 2013) </w:t>
                      </w:r>
                    </w:p>
                    <w:p>
                      <w:pPr>
                        <w:pStyle w:val="ListParagraph"/>
                        <w:ind w:left="0" w:hanging="0"/>
                        <w:textAlignment w:val="baseline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2"/>
                          <w:sz w:val="20"/>
                          <w:szCs w:val="20"/>
                          <w:lang w:val="en-GB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color w:val="000000"/>
                          <w:kern w:val="2"/>
                          <w:sz w:val="20"/>
                          <w:szCs w:val="20"/>
                          <w:lang w:val="en-GB"/>
                        </w:rPr>
                        <w:t xml:space="preserve">UFI, the Global Association of the Exhibition Industry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right="3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right="368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09" w:right="368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09" w:right="368" w:hanging="0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07" w:gutter="0" w:header="709" w:top="1418" w:footer="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 Bd BT">
    <w:altName w:val="Courier New"/>
    <w:charset w:val="00"/>
    <w:family w:val="auto"/>
    <w:pitch w:val="variable"/>
  </w:font>
  <w:font w:name="Zurich Lt BT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954" w:leader="none"/>
        <w:tab w:val="right" w:pos="11340" w:leader="none"/>
      </w:tabs>
      <w:rPr/>
    </w:pPr>
    <w:r>
      <w:rPr>
        <w:color w:val="6B5C4F"/>
      </w:rPr>
      <w:tab/>
    </w:r>
    <w:r>
      <w:rPr>
        <w:rStyle w:val="PageNumber"/>
        <w:color w:val="6B5C4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-291465</wp:posOffset>
          </wp:positionH>
          <wp:positionV relativeFrom="page">
            <wp:posOffset>2540</wp:posOffset>
          </wp:positionV>
          <wp:extent cx="7569200" cy="106934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9200" cy="106934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920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  <w:jc w:val="both"/>
    </w:pPr>
    <w:rPr>
      <w:rFonts w:ascii="Arial" w:hAnsi="Arial" w:eastAsia="Times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8" w:hanging="0"/>
      <w:outlineLvl w:val="0"/>
    </w:pPr>
    <w:rPr>
      <w:rFonts w:ascii="Zurich Bd BT;Courier New" w:hAnsi="Zurich Bd BT;Courier New" w:cs="Zurich Bd BT;Courier New"/>
      <w:color w:val="80808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ind w:left="70" w:hanging="0"/>
      <w:outlineLvl w:val="1"/>
    </w:pPr>
    <w:rPr>
      <w:rFonts w:ascii="Zurich Lt BT;Courier New" w:hAnsi="Zurich Lt BT;Courier New" w:cs="Zurich Lt BT;Courier New"/>
      <w:color w:val="808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4" w:leader="none"/>
        <w:tab w:val="left" w:pos="182" w:leader="none"/>
      </w:tabs>
      <w:spacing w:lineRule="auto" w:line="192"/>
      <w:ind w:left="-11" w:hanging="0"/>
      <w:outlineLvl w:val="2"/>
    </w:pPr>
    <w:rPr>
      <w:color w:val="808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06" w:hanging="0"/>
      <w:outlineLvl w:val="3"/>
    </w:pPr>
    <w:rPr>
      <w:b/>
      <w:sz w:val="15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08" w:hanging="0"/>
    </w:pPr>
    <w:rPr>
      <w:rFonts w:ascii="Zurich Lt BT;Courier New" w:hAnsi="Zurich Lt BT;Courier New" w:cs="Zurich Lt BT;Courier New"/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rFonts w:ascii="Zurich Lt BT;Courier New" w:hAnsi="Zurich Lt BT;Courier New" w:cs="Zurich Lt BT;Courier New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ragraphestandard">
    <w:name w:val="[Paragraphe standard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eastAsia="Times New Roman" w:cs="Times-Roman;Times"/>
      <w:color w:val="000000"/>
      <w:sz w:val="24"/>
      <w:szCs w:val="24"/>
      <w:lang w:val="fr-FR" w:bidi="fr-FR"/>
    </w:rPr>
  </w:style>
  <w:style w:type="paragraph" w:styleId="Signature">
    <w:name w:val="signature"/>
    <w:basedOn w:val="Normal"/>
    <w:qFormat/>
    <w:pPr>
      <w:spacing w:lineRule="exact" w:line="960"/>
    </w:pPr>
    <w:rPr>
      <w:lang w:val="en-US" w:eastAsia="en-US"/>
    </w:rPr>
  </w:style>
  <w:style w:type="paragraph" w:styleId="Date">
    <w:name w:val="date"/>
    <w:basedOn w:val="Normal"/>
    <w:qFormat/>
    <w:pPr>
      <w:jc w:val="right"/>
    </w:pPr>
    <w:rPr>
      <w:lang w:val="en-US"/>
    </w:rPr>
  </w:style>
  <w:style w:type="paragraph" w:styleId="Title">
    <w:name w:val="title"/>
    <w:basedOn w:val="Normal"/>
    <w:qFormat/>
    <w:pPr/>
    <w:rPr>
      <w:b/>
      <w:lang w:val="en-US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5:39:00Z</dcterms:created>
  <dc:creator>Rob Martin</dc:creator>
  <dc:description/>
  <dc:language>en-US</dc:language>
  <cp:lastModifiedBy>Lili Eigl</cp:lastModifiedBy>
  <cp:lastPrinted>2003-10-16T15:32:00Z</cp:lastPrinted>
  <dcterms:modified xsi:type="dcterms:W3CDTF">2012-06-05T15:39:00Z</dcterms:modified>
  <cp:revision>2</cp:revision>
  <dc:subject/>
  <dc:title/>
</cp:coreProperties>
</file>